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his month, we’re going to focus on something that we rarely think about:  The dangers of the chemicals in our homes.  Though everything we buy nowadays has warning labels all over them telling us of their dangers, which chemicals are the ones we </w:t>
      </w:r>
      <w:r>
        <w:rPr>
          <w:i/>
        </w:rPr>
        <w:t>really</w:t>
      </w:r>
      <w:r>
        <w:rPr/>
        <w:t xml:space="preserve"> need to worry about?  Some of the most dangerous chemicals found around the house include: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me of chemical(s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hy it’s dangerou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w to use it safely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dium hydroxide / potassium hydroxide (found in drain cleaners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ey cause severe eye damage and skin burn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ear rubber gloves and safety goggles!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leach (sodium hypochlorite) mixed with ammonia – both are found in many household cleaners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hen mixed, these two chemicals form a caustic gas that causes severe lung damage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ough either chemical can be used individually, mixing the two should never be done under any circumstance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rbon tetrachloride (though discontinued, may still be found in old bottles of spot remover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 causes liver damage and is a powerful carcinogen, as well as damaging the ozone layer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n’t!  Store it away in a safe place until your local jurisdiction has a “free disposal day.”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lvents such as turpentine, acetone, xylenes, benzene, toluene, or mineral spirit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me are carcinogenic, some cause liver damage, and all are highly flammable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y only as much as you need and use only in well-ventilated areas away from sources of heat.  Small quantities may be stored safely in tightly sealed containers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buprofen (found in many over the counter pain relievers such as Tyleno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 large doses, or when taken with alcohol, can cause liver failure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hen used exactly as directed, it’s a safe and effective pain reliever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sect spray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t surprisingly, most are highly toxi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e only in well-ventilated areas, away from where food is prepared or where animals are likely to be foun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itionally, most household chemicals (including “green” cleaners) are dangerous in the hands of children, so if you have young ones, invest in some childproof cabinet locks to ensure their safet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19:40:00Z</dcterms:created>
  <dc:creator>Ian Guch</dc:creator>
  <dc:description/>
  <cp:keywords/>
  <dc:language>en-US</dc:language>
  <cp:lastModifiedBy>Ian Guch</cp:lastModifiedBy>
  <dcterms:modified xsi:type="dcterms:W3CDTF">2008-05-25T19:54:00Z</dcterms:modified>
  <cp:revision>3</cp:revision>
  <dc:subject/>
  <dc:title>This month, we’re going to focus on something that we rarely think about:  The dangers of the chemicals in our homes</dc:title>
</cp:coreProperties>
</file>